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3: Skill Check 1                                                                   </w:t>
      </w:r>
      <w:r>
        <w:rPr>
          <w:rFonts w:cs="Calibri" w:ascii="Calibri" w:hAnsi="Calibri"/>
          <w:b/>
        </w:rPr>
        <w:t xml:space="preserve">Date: _______________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4046"/>
        <w:gridCol w:w="1036"/>
        <w:gridCol w:w="3914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Problem Solving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26416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6pt;margin-top:20.8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 xml:space="preserve">0              8    12    16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36 ÷ 4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23. How many centimetres are in one and a half metres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8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8 x 8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Write this number in numeral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wo hundred and fift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Use 12 x 3 = 36 to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            </w:t>
            </w:r>
            <w:r>
              <w:rPr>
                <w:rFonts w:cs="Calibri" w:ascii="Calibri" w:hAnsi="Calibri"/>
              </w:rPr>
              <w:t>24 x 3 =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The sides of a square are 4cm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104775</wp:posOffset>
                      </wp:positionV>
                      <wp:extent cx="575945" cy="5759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57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75pt;margin-top:8.25pt;width:45.3pt;height:45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What is the perimet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the squar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0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What number is labelled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"/>
                <w:lang w:val="en-US" w:eastAsia="en-US"/>
              </w:rPr>
            </w:pPr>
            <w:r>
              <w:rPr>
                <w:rFonts w:cs="Calibri" w:ascii="Calibri" w:hAnsi="Calibri"/>
                <w:sz w:val="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1995170" cy="79375"/>
                      <wp:effectExtent l="5080" t="5080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5120" cy="79200"/>
                                <a:chOff x="0" y="0"/>
                                <a:chExt cx="199512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828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20" y="0"/>
                                    <a:ext cx="997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88560" cy="79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87200" y="0"/>
                                      <a:ext cx="180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848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9256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89840" y="0"/>
                                      <a:ext cx="180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8748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97560" y="0"/>
                                  <a:ext cx="9975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997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8640" y="0"/>
                                    <a:ext cx="808920" cy="79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94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0896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0840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78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5pt;margin-top:-0.45pt;width:157.1pt;height:6.25pt" coordorigin="335,-9" coordsize="3142,125">
                      <v:group id="shape_0" style="position:absolute;left:335;top:-9;width:1572;height:125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336;top:-9;width:157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335;top:-9;width:1557;height:125">
                          <v:shape id="shape_0" stroked="t" o:allowincell="t" style="position:absolute;left:335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30;top:-9;width:2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941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268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579;top:-9;width:2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890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group id="shape_0" style="position:absolute;left:1906;top:-9;width:1571;height:125">
                        <v:shape id="shape_0" stroked="t" o:allowincell="t" style="position:absolute;left:1906;top:-9;width:157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2203;top:-9;width:1274;height:125">
                          <v:shape id="shape_0" stroked="t" o:allowincell="t" style="position:absolute;left:2203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517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847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161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475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73025</wp:posOffset>
                      </wp:positionV>
                      <wp:extent cx="1270" cy="171450"/>
                      <wp:effectExtent l="37465" t="0" r="3810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7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9pt;margin-top:1.1pt;width:0.1pt;height:13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51050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16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5080</wp:posOffset>
                      </wp:positionV>
                      <wp:extent cx="257175" cy="18097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55pt;margin-top: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ab/>
              <w:t xml:space="preserve">       7 x           = 82 - 12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5. Make the largest number possible using the digits     2      7      5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5080</wp:posOffset>
                      </wp:positionV>
                      <wp:extent cx="257175" cy="18097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8pt;margin-top: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       </w:t>
            </w:r>
            <w:r>
              <w:rPr>
                <w:rFonts w:cs="Calibri" w:ascii="Calibri" w:hAnsi="Calibri"/>
              </w:rPr>
              <w:t xml:space="preserve">0.7    0.8    0.9                1.1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228600</wp:posOffset>
                      </wp:positionV>
                      <wp:extent cx="354330" cy="46863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36.9pt;mso-wrap-distance-left:9.05pt;mso-wrap-distance-right:9.05pt;mso-wrap-distance-top:0pt;mso-wrap-distance-bottom:0pt;margin-top:18pt;mso-position-vertical-relative:text;margin-left:4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81480</wp:posOffset>
                  </wp:positionH>
                  <wp:positionV relativeFrom="paragraph">
                    <wp:posOffset>105410</wp:posOffset>
                  </wp:positionV>
                  <wp:extent cx="590550" cy="863600"/>
                  <wp:effectExtent l="0" t="0" r="0" b="0"/>
                  <wp:wrapNone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6" r="-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3. I had £1.  I bough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cartons of drin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d got 30p chang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uch did ea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ton of drink cost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1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890 + 10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997710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38735</wp:posOffset>
                  </wp:positionV>
                  <wp:extent cx="214630" cy="453390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00" t="32685" r="6419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765935</wp:posOffset>
                  </wp:positionH>
                  <wp:positionV relativeFrom="paragraph">
                    <wp:posOffset>24130</wp:posOffset>
                  </wp:positionV>
                  <wp:extent cx="214630" cy="453390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4196" t="-7" r="3400" b="32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518920</wp:posOffset>
                  </wp:positionH>
                  <wp:positionV relativeFrom="paragraph">
                    <wp:posOffset>24130</wp:posOffset>
                  </wp:positionV>
                  <wp:extent cx="217805" cy="43878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89685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73990</wp:posOffset>
                      </wp:positionV>
                      <wp:extent cx="18478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5pt;margin-top:13.7pt;width:14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Circl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229870</wp:posOffset>
                      </wp:positionV>
                      <wp:extent cx="230505" cy="46863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0680"/>
                                  <a:ext cx="121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18.1pt;width:18.15pt;height:36.9pt" coordorigin="1067,362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67;top:36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0;top:710;width:19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of the marbl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436 - 123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What is       of 12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14145</wp:posOffset>
                  </wp:positionH>
                  <wp:positionV relativeFrom="paragraph">
                    <wp:posOffset>61595</wp:posOffset>
                  </wp:positionV>
                  <wp:extent cx="923290" cy="937260"/>
                  <wp:effectExtent l="0" t="0" r="0" b="0"/>
                  <wp:wrapNone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752" t="12977" r="4307" b="160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4. Draw the hand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show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ve minut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t four o’ clock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2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Circle the best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o 59 + 39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 xml:space="preserve">80     90     100     110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57275</wp:posOffset>
                  </wp:positionH>
                  <wp:positionV relativeFrom="paragraph">
                    <wp:posOffset>56515</wp:posOffset>
                  </wp:positionV>
                  <wp:extent cx="1365885" cy="411480"/>
                  <wp:effectExtent l="0" t="0" r="0" b="0"/>
                  <wp:wrapNone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924" t="24736" r="6149" b="54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pt;margin-top:0.45pt;width:18.15pt;height:36.9pt" coordorigin="308,9" coordsize="363,738">
                      <v:shape id="shape_0" stroked="f" o:allowincell="t" style="position:absolute;left:308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21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0.45pt;width:18.15pt;height:36.9pt" coordorigin="847,9" coordsize="363,738">
                      <v:shape id="shape_0" stroked="f" o:allowincell="t" style="position:absolute;left:847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60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94615</wp:posOffset>
                      </wp:positionV>
                      <wp:extent cx="230505" cy="244475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7.45pt;mso-position-vertical-relative:text;margin-left: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One orange costs nineteen pence. How much will three oranges cost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5pt;margin-top:2.6pt;width:18.15pt;height:36.9pt" coordorigin="1430,52" coordsize="363,738">
                      <v:shape id="shape_0" stroked="f" o:allowincell="t" style="position:absolute;left:1430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543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45pt;margin-top:2.6pt;width:18.15pt;height:36.9pt" coordorigin="2009,52" coordsize="363,738">
                      <v:shape id="shape_0" stroked="f" o:allowincell="t" style="position:absolute;left:2009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22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Add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8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How many seconds are in two minutes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4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6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        </w:t>
            </w:r>
            <w:r>
              <w:rPr>
                <w:rFonts w:cs="Calibri" w:ascii="Calibri" w:hAnsi="Calibri"/>
              </w:rPr>
              <w:t xml:space="preserve">- 19 = 13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rgest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gi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rworswick</cp:lastModifiedBy>
  <cp:lastPrinted>2017-09-29T12:47:00Z</cp:lastPrinted>
  <dcterms:modified xsi:type="dcterms:W3CDTF">2017-09-29T11:47:00Z</dcterms:modified>
  <cp:revision>91</cp:revision>
  <dc:subject/>
  <dc:title>Level 4 Test 1</dc:title>
</cp:coreProperties>
</file>